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Writing Checklist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use capital letters to start each sentence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Circle each capital letter with a RED colored pencil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end each sentence with the correct punctuation mark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Circle each punctuation mark with a GREEN colored pencil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use a topic sentence to start my story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Write the topic sentence on the lines below: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.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Read your buddies writing and answer these questions: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360"/>
        <w:ind w:left="540" w:hanging="5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many stars does their constellation have?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What picture or shape does it make in the sky?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What is the name of your buddies constellation?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When do you see their constellation in the night sky?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read my writing piece and checked for mistakes.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04:00Z</dcterms:created>
  <dc:creator>Property of</dc:creator>
  <dc:description/>
  <cp:keywords/>
  <dc:language>en-US</dc:language>
  <cp:lastModifiedBy>Property of</cp:lastModifiedBy>
  <cp:lastPrinted>2008-12-17T10:14:00Z</cp:lastPrinted>
  <dcterms:modified xsi:type="dcterms:W3CDTF">2009-10-07T12:04:00Z</dcterms:modified>
  <cp:revision>2</cp:revision>
  <dc:subject/>
  <dc:title>Name __________________________________________________</dc:title>
</cp:coreProperties>
</file>